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48"/>
        </w:rPr>
        <w:t>The J.O.T. Essay Templ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14605</wp:posOffset>
                </wp:positionV>
                <wp:extent cx="48094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gin with an extended example, 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ist related examples dealing with a current event, 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uote a text, 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summarize  or paraphra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 key concept from le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n article, chapter, or short 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08.7pt;mso-wrap-distance-left:9.05pt;mso-wrap-distance-right:9.05pt;mso-wrap-distance-top:0pt;mso-wrap-distance-bottom:0pt;margin-top:1.1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gin with an extended example, 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ist related examples dealing with a current event, 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uote a text, 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summarize  or paraphrase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 key concept from lectu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n article, chapter, or short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>CONTEXT</w:t>
      </w:r>
    </w:p>
    <w:p>
      <w:pPr>
        <w:pStyle w:val="Normal"/>
        <w:rPr>
          <w:sz w:val="48"/>
          <w:szCs w:val="20"/>
          <w:lang w:val="en-US" w:eastAsia="en-US"/>
        </w:rPr>
      </w:pPr>
      <w:r>
        <w:rPr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.4pt" to="49.05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szCs w:val="20"/>
          <w:lang w:val="en-US" w:eastAsia="en-US"/>
        </w:rPr>
      </w:pPr>
      <w:r>
        <w:rPr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4490</wp:posOffset>
                </wp:positionH>
                <wp:positionV relativeFrom="paragraph">
                  <wp:posOffset>125095</wp:posOffset>
                </wp:positionV>
                <wp:extent cx="3895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 sentence or rhetorical question that connects the context to a broader idea or new 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5.7pt;mso-wrap-distance-left:9.05pt;mso-wrap-distance-right:9.05pt;mso-wrap-distance-top:0pt;mso-wrap-distance-bottom:0pt;margin-top:9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 sentence or rhetorical question that connects the context to a broader idea or new 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32"/>
        </w:rPr>
        <w:t>THE JUMP-OFF SENT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75790</wp:posOffset>
                </wp:positionH>
                <wp:positionV relativeFrom="page">
                  <wp:posOffset>3427095</wp:posOffset>
                </wp:positionV>
                <wp:extent cx="4923790" cy="2523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plore the idea you launched in your jump off sent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 a variety of specific examples which suggest your broader idea or new angle may be tr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urrent ev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sonal exper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p cul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ience/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li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lig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orld affai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8.7pt;mso-wrap-distance-left:9.05pt;mso-wrap-distance-right:9.05pt;mso-wrap-distance-top:0pt;mso-wrap-distance-bottom:0pt;margin-top:269.85pt;mso-position-vertical-relative:page;margin-left:147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plore the idea you launched in your jump off sent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 a variety of specific examples which suggest your broader idea or new angle may be tru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urrent ev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sonal experienc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p cultu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ience/technolog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litic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or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lig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orld affai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20"/>
          <w:lang w:val="en-US" w:eastAsia="en-US"/>
        </w:rPr>
      </w:pPr>
      <w:r>
        <w:rPr>
          <w:sz w:val="4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ge">
                  <wp:posOffset>331724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61.2pt" to="49.05pt,315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>NEW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ge">
                  <wp:posOffset>537464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23.2pt" to="49.05pt,477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TERRITO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8690</wp:posOffset>
                </wp:positionH>
                <wp:positionV relativeFrom="paragraph">
                  <wp:posOffset>163830</wp:posOffset>
                </wp:positionV>
                <wp:extent cx="45808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sider a different angle, a different way of making sense of the new territ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While some may argue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Today, however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Other experts claim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But we shouldn’t forget that…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8.7pt;mso-wrap-distance-left:9.05pt;mso-wrap-distance-right:9.05pt;mso-wrap-distance-top:0pt;mso-wrap-distance-bottom:0pt;margin-top:12.9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sider a different angle, a different way of making sense of the new territo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While some may argue…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Today, however…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Other experts claim…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But we shouldn’t forget that…”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AN ALTERNATE </w:t>
        <w:tab/>
        <w:tab/>
        <w:tab/>
      </w:r>
    </w:p>
    <w:p>
      <w:pPr>
        <w:pStyle w:val="Normal"/>
        <w:ind w:left="3600" w:hanging="3600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ge">
                  <wp:posOffset>731774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76.2pt" to="49.05pt,630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INTERPRETATION</w:t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ind w:left="3600" w:hanging="3600"/>
        <w:rPr>
          <w:sz w:val="40"/>
          <w:szCs w:val="20"/>
          <w:lang w:val="en-US" w:eastAsia="en-US"/>
        </w:rPr>
      </w:pPr>
      <w:r>
        <w:rPr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8690</wp:posOffset>
                </wp:positionH>
                <wp:positionV relativeFrom="paragraph">
                  <wp:posOffset>128270</wp:posOffset>
                </wp:positionV>
                <wp:extent cx="4580890" cy="1951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void the temptation to definitively “answer” the questions the essay poses—stay in the gray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Perhaps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It’s possible we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I can’t help but wonder…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se additional rhetorical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Could it be that…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Can we really believe…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Might it be both…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53.7pt;mso-wrap-distance-left:9.05pt;mso-wrap-distance-right:9.05pt;mso-wrap-distance-top:0pt;mso-wrap-distance-bottom:0pt;margin-top:10.1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void the temptation to definitively “answer” the questions the essay poses—stay in the gray are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Perhaps…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It’s possible we…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I can’t help but wonder…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se additional rhetorical questio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Could it be that…?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Can we really believe…?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Might it be both…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  <w:t>HMMM…</w:t>
      </w:r>
    </w:p>
    <w:p>
      <w:pPr>
        <w:pStyle w:val="Normal"/>
        <w:rPr>
          <w:sz w:val="40"/>
        </w:rPr>
      </w:pPr>
      <w:r>
        <w:rPr>
          <w:sz w:val="40"/>
        </w:rPr>
        <w:t>SOMETHING TO</w:t>
      </w:r>
    </w:p>
    <w:p>
      <w:pPr>
        <w:pStyle w:val="Normal"/>
        <w:rPr>
          <w:sz w:val="20"/>
        </w:rPr>
      </w:pPr>
      <w:r>
        <w:rPr>
          <w:sz w:val="40"/>
        </w:rPr>
        <w:t xml:space="preserve"> </w:t>
      </w:r>
      <w:r>
        <w:rPr>
          <w:sz w:val="40"/>
        </w:rPr>
        <w:t>PONDER</w:t>
      </w:r>
      <w:r>
        <w:rPr>
          <w:sz w:val="32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94835</wp:posOffset>
                </wp:positionH>
                <wp:positionV relativeFrom="paragraph">
                  <wp:posOffset>323215</wp:posOffset>
                </wp:positionV>
                <wp:extent cx="2628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2007 R. Clark/K. Glass/ C. 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5.4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© 2007 R. Clark/K. Glass/ C. 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4:18:00Z</dcterms:created>
  <dc:creator>Buffalo Grove High School</dc:creator>
  <dc:description/>
  <cp:keywords/>
  <dc:language>en-US</dc:language>
  <cp:lastModifiedBy>Buffalo Grove High School</cp:lastModifiedBy>
  <cp:lastPrinted>2007-05-17T10:02:00Z</cp:lastPrinted>
  <dcterms:modified xsi:type="dcterms:W3CDTF">2007-09-26T13:09:00Z</dcterms:modified>
  <cp:revision>10</cp:revision>
  <dc:subject/>
  <dc:title>The J</dc:title>
</cp:coreProperties>
</file>